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060" w:leader="none"/>
        </w:tabs>
        <w:ind w:left="2520" w:right="-360" w:hanging="2520"/>
        <w:jc w:val="center"/>
        <w:rPr/>
      </w:pPr>
      <w:r>
        <w:rPr>
          <w:b/>
          <w:sz w:val="24"/>
        </w:rPr>
        <w:t>EDUC 618: SCHOOL LAW</w:t>
      </w:r>
    </w:p>
    <w:p>
      <w:pPr>
        <w:pStyle w:val="Heading1"/>
        <w:numPr>
          <w:ilvl w:val="0"/>
          <w:numId w:val="0"/>
        </w:numPr>
        <w:tabs>
          <w:tab w:val="left" w:pos="2520" w:leader="none"/>
          <w:tab w:val="left" w:pos="3060" w:leader="none"/>
        </w:tabs>
        <w:ind w:left="2520" w:right="-360" w:hanging="0"/>
        <w:jc w:val="left"/>
        <w:rPr/>
      </w:pPr>
      <w:r>
        <w:rPr/>
        <w:t xml:space="preserve">                                             </w:t>
      </w:r>
      <w:r>
        <w:rPr/>
        <w:t>SPRING SEMESTER 2009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</w:t>
      </w:r>
      <w:r>
        <w:rPr/>
        <w:t>COURT CASES (ASSIGNMENT 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030"/>
        <w:gridCol w:w="1080"/>
        <w:gridCol w:w="48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SESSIO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COURT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XT PAGE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 ASSIGN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NONE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JAN 2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 xml:space="preserve">  </w:t>
            </w:r>
            <w:r>
              <w:rPr/>
              <w:t>1.  PIERCE V. SOCIETY OF SIS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JOHN AND RAND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  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.  PLESSY V. FERGU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3.  BROWN V. BOARD OF EDUCATION OF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TOPEKA 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4.  BROWN V. BOARD OF EDUCATION OF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TOPEKA 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CASE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.  SHEFF V. O’NE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6.  BOARD OF EDUCATION OF THE HENDRICK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HUDSON CENTRAL SCHOOL DISTRICT V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ROWL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.  THOMAS V. ATASCADERO UNIFIED SCHOO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DISTR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.  GRUBE V. BETHLEHEM AREA SCHOOL DI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  ENGEL V. VI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  S.D. OF ABINGTON TOWNSHIP V. SCHEMPP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SCHEMPP V. CURLE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  LEE V. WEIS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SESSIO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COURT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XT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 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  EDWARDS V. AGUILL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 GOOD NEWS CLUB V. MILFORD CENTRAL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SCHOOL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  NAGY V. EVANSVILLE-VANDERBUR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SCHOOL CORPORTA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  BERG V.GLEN COVE CITY SCHOOL DISTR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1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9.  TINKER V. DES MOINES INDEPENDENT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COMMUNITY SCHOOL DISTRICT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 BETHEL SCHOOL DISTRICT NO. 403 V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FRASER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 HAZELWOOD SCHOOL DISTRICT V.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KUHLMEI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.  SHERMAN V. COMMUNITY SCHOOL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DISTRICT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  GOSS V. LOP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  GONZALES V. McEU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  ALLEN V. CAS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  INGRAHAM V. WR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R 26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  NEW JERSEY V. T.L.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  PALMER V. MERLUZZ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.  BEESON V. KIOWA COUNTY SCHOOL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DISTRICT RE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 ASSIGN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SESSIO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COURT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XT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 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  BOARD OF REGENTS OF STATE COLLEGES V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RO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1.  PICKERING V. BOARD OF EDUCATION OF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TOWNSHIP HIGH SCHOOL DISTRICT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 MT. HEALTHY CITY SCHOOL DISTRIC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BOARD OF EDUCATION V. DOY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 LEHNERT V. FERRIS FACULTY ASSOCI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  FOWLER V. BOARD OF EDUCATION OF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LINCOLN COUN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  WILSON V. CHANCEL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5.  EAST HARTFORD EDUCATION ASSOCIATION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V. BOARD OF EDUCATION OF TOWN OF EAST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HARTFORD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6.  ERB V. IOWA STATE BOARD OF PUBLIC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I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  GILLETT V. UNIFIED SCHOOL DISTRICT 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8.  BARCHESKI V. BOARD OF EDUCATION OF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GRAND RAPIDS PUBLIC SCHOOL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9.  FUHR V. SCHOOL DISTRICT OF THE CITY OF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HAZEL PA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.  ECKMANN V. BOARD OF EDUCATION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OF HAWTHORN SCHOOL DISTRICT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SESSIO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COURT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XT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 ASSIGN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9.  GEBSER V. LAGO VISTA INDEPENDENT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SCHOOL DISTR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  DAVIS V. MONROE COUNTY BOARD OF 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  WOOD V. STRICK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  CAREY V. PI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 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.  SAN ANTONIO SCHOOL DIST. V. RODRIGU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4.  ROSE V. COUNCIL FOR BETTER EDUC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  ZELMAN V. SIMMONS-HAR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60" w:leader="none"/>
      </w:tabs>
      <w:ind w:left="2520" w:right="-360" w:hanging="25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9:37:00Z</dcterms:created>
  <dc:creator>John Stewart</dc:creator>
  <dc:description/>
  <cp:keywords/>
  <dc:language>en-US</dc:language>
  <cp:lastModifiedBy>zila_randy</cp:lastModifiedBy>
  <cp:lastPrinted>2009-01-11T10:02:00Z</cp:lastPrinted>
  <dcterms:modified xsi:type="dcterms:W3CDTF">2009-01-21T19:37:00Z</dcterms:modified>
  <cp:revision>2</cp:revision>
  <dc:subject/>
  <dc:title>ELPS 660:  LAW AND THE ADMINISTRATOR</dc:title>
</cp:coreProperties>
</file>